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German Battle Plan</w:t>
      </w:r>
    </w:p>
    <w:p>
      <w:pPr>
        <w:pStyle w:val="Normal"/>
        <w:spacing w:lineRule="auto" w:line="480"/>
        <w:rPr>
          <w:sz w:val="28"/>
          <w:szCs w:val="28"/>
        </w:rPr>
      </w:pPr>
      <w:r>
        <w:rPr>
          <w:sz w:val="28"/>
          <w:szCs w:val="28"/>
        </w:rPr>
        <w:t>The way the mighty German Army is going to win the war is by the Scheflien plan. This will be conducted by going through Belgium, then heading for Paris. Once the mighty German Army has crushed the French and taken over in France, we will then leave behind a force to occupy the new territory. Then we can turn and go and attack the Russians with the full power of the Germany military. By taking out France, we will not have to fight a two front war. Even though we Germans are strong, we can’t fight a two front war with both France and Russia. So by eliminating France from the war, we will not have to fight a both Russia in the East and France in the West. That is how Germany will win this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0:00Z</dcterms:created>
  <dc:creator>GlaceTy</dc:creator>
  <dc:description/>
  <cp:keywords/>
  <dc:language>en-US</dc:language>
  <cp:lastModifiedBy>GlaceTy</cp:lastModifiedBy>
  <dcterms:modified xsi:type="dcterms:W3CDTF">2008-12-15T16:49:00Z</dcterms:modified>
  <cp:revision>1</cp:revision>
  <dc:subject/>
  <dc:title>German Battle Plan</dc:title>
</cp:coreProperties>
</file>